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  «20» августа 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2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города Мамадыш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</w:p>
    <w:p>
      <w:pPr>
        <w:pStyle w:val="Normal"/>
        <w:rPr/>
      </w:pPr>
      <w:r>
        <w:rPr>
          <w:sz w:val="28"/>
          <w:szCs w:val="28"/>
        </w:rPr>
        <w:t xml:space="preserve">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доклад начальника отдела по бухгалтерскому учету и отчетности Галеевой В.И. «Об исполнении бюджета города Мамадыш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Совет города Мамадыш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горо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по доходам в сумме 27425,0 тыс.рублей и по расходам в сумме 26925,9 тыс.рублей с превышением доходов над расходами  в сумме 499,1 тыс. рублей 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 доходам бюджета горо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 распределению расходов бюджета горо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по разделам, подразделам, целевым статьям, видам расходов функциональной структуры расходов бюджета города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 ведомственной структуре расходов бюджета горо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согласно приложению №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сточников финансирования дефицита бюджета за 1 полугодие 2018 года согласно приложению 4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 данного решения возложить на постоянную комиссию Совета города по бюджету, экономической политике и предприним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   А.П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21:00Z</dcterms:created>
  <dc:creator>Пользователь</dc:creator>
  <dc:description/>
  <cp:keywords/>
  <dc:language>en-US</dc:language>
  <cp:lastModifiedBy>Admin</cp:lastModifiedBy>
  <cp:lastPrinted>2015-07-15T09:16:00Z</cp:lastPrinted>
  <dcterms:modified xsi:type="dcterms:W3CDTF">2018-08-20T12:58:00Z</dcterms:modified>
  <cp:revision>47</cp:revision>
  <dc:subject/>
  <dc:title/>
</cp:coreProperties>
</file>